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Cs/>
          <w:sz w:val="40"/>
          <w:szCs w:val="40"/>
        </w:rPr>
      </w:pPr>
      <w:r>
        <w:rPr>
          <w:rFonts w:ascii="华文行楷" w:hAnsi="华文行楷" w:eastAsia="华文行楷"/>
          <w:bCs/>
          <w:sz w:val="40"/>
          <w:szCs w:val="40"/>
        </w:rPr>
        <w:t>因果图鉴－地狱变相图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宋体;SimSun"/>
          <w:b/>
          <w:b/>
          <w:color w:val="000000"/>
          <w:sz w:val="28"/>
          <w:szCs w:val="28"/>
          <w:u w:val="single"/>
        </w:rPr>
      </w:pPr>
      <w:r>
        <w:rPr>
          <w:rFonts w:ascii="宋体-方正超大字符集" w:hAnsi="宋体-方正超大字符集" w:cs="宋体;SimSun" w:eastAsia="宋体-方正超大字符集"/>
          <w:b/>
          <w:color w:val="000000"/>
          <w:sz w:val="28"/>
          <w:szCs w:val="28"/>
          <w:u w:val="single"/>
        </w:rPr>
        <w:t>简介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宋体;SimSun"/>
          <w:color w:val="000000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color w:val="000000"/>
          <w:sz w:val="28"/>
          <w:szCs w:val="28"/>
        </w:rPr>
        <w:t>现今社会动荡不安，天灾人祸频仍，唯有提倡因果教育，才是救己、救世最妥善之道。《地狱变相图》生动地描绘出善因善果，恶因恶报的事实真相。这不仅仅是一幅图，更是一面镜子，慎思之，深思之。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宋体;SimSun"/>
          <w:color w:val="000000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color w:val="000000"/>
          <w:sz w:val="28"/>
          <w:szCs w:val="28"/>
        </w:rPr>
        <w:t>地狱并非以不信而不存在，也非佛菩萨来吓唬世人。此《因果图鉴－地狱变相图》画册，乃江逸子画家警世悲愿之作，因果丝毫不爽。且看善恶报应轮回之苦。望广为流传！</w:t>
      </w:r>
    </w:p>
    <w:p>
      <w:pPr>
        <w:pStyle w:val="NormalWeb"/>
        <w:spacing w:lineRule="atLeast" w:line="480"/>
        <w:ind w:firstLine="480"/>
        <w:rPr>
          <w:rFonts w:eastAsia="宋体-方正超大字符集"/>
          <w:color w:val="000000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color w:val="000000"/>
          <w:sz w:val="28"/>
          <w:szCs w:val="28"/>
        </w:rPr>
        <w:t>江逸子老师是李炳南老师的弟子，画此地狱变相图也是李炳南老师的遗愿，净空法师的嘱托，在一年中便完成此全幅画长</w:t>
      </w:r>
      <w:r>
        <w:rPr>
          <w:rFonts w:eastAsia="宋体-方正超大字符集" w:cs="宋体;SimSun" w:ascii="宋体-方正超大字符集" w:hAnsi="宋体-方正超大字符集"/>
          <w:color w:val="000000"/>
          <w:sz w:val="28"/>
          <w:szCs w:val="28"/>
        </w:rPr>
        <w:t>50</w:t>
      </w:r>
      <w:r>
        <w:rPr>
          <w:rFonts w:ascii="宋体-方正超大字符集" w:hAnsi="宋体-方正超大字符集" w:cs="宋体;SimSun" w:eastAsia="宋体-方正超大字符集"/>
          <w:color w:val="000000"/>
          <w:sz w:val="28"/>
          <w:szCs w:val="28"/>
        </w:rPr>
        <w:t>米巨作，画中光是人物就有千余位，其中还有花鸟，山水，飞禽走兽，泼墨等等，在意思造诣上可以说是登峰造极，这幅画还蕴藏有很深遂的意理，足以净化人心，匡正风气，是一位艺术家用艺术对全人类最好的教化。古代孔子做春秋，而乱臣贼子惧，今日变相图出，希望能够唤醒全人类，唤醒所有社会人士的良知，重视因果，上净下空老法师特别的提示，个人因果，个人负责，希望大家相信有轮回，相信有因果报应，种好因得好果，种恶因得恶果，谨言慎行，诸恶莫做，众善奉行，请观地狱变相图导览。</w:t>
      </w:r>
    </w:p>
    <w:p>
      <w:pPr>
        <w:pStyle w:val="NormalWeb"/>
        <w:spacing w:lineRule="atLeast" w:line="480"/>
        <w:ind w:firstLine="480"/>
        <w:rPr>
          <w:rFonts w:eastAsia="宋体-方正超大字符集"/>
          <w:b/>
          <w:b/>
          <w:color w:val="000000"/>
          <w:sz w:val="28"/>
          <w:szCs w:val="28"/>
        </w:rPr>
      </w:pPr>
      <w:r>
        <w:rPr>
          <w:rFonts w:eastAsia="宋体-方正超大字符集"/>
          <w:b/>
          <w:color w:val="000000"/>
          <w:sz w:val="28"/>
          <w:szCs w:val="28"/>
        </w:rPr>
      </w:r>
    </w:p>
    <w:p>
      <w:pPr>
        <w:pStyle w:val="NormalWeb"/>
        <w:spacing w:lineRule="atLeast" w:line="480"/>
        <w:ind w:firstLine="480"/>
        <w:rPr/>
      </w:pPr>
      <w:r>
        <w:rPr>
          <w:rStyle w:val="Applestylespan"/>
          <w:rFonts w:ascii="宋体-方正超大字符集" w:hAnsi="宋体-方正超大字符集" w:cs="Verdana" w:eastAsia="宋体-方正超大字符集"/>
          <w:b/>
          <w:color w:val="000000"/>
          <w:sz w:val="28"/>
          <w:szCs w:val="28"/>
          <w:u w:val="single"/>
        </w:rPr>
        <w:t>佛说泥犁经</w:t>
      </w:r>
    </w:p>
    <w:p>
      <w:pPr>
        <w:pStyle w:val="NormalWeb"/>
        <w:spacing w:lineRule="atLeast" w:line="480"/>
        <w:ind w:firstLine="480"/>
        <w:rPr/>
      </w:pPr>
      <w:r>
        <w:rPr>
          <w:rStyle w:val="Applestylespan"/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佛言。人在三恶道难得脱。譬如周匝八万四千里水中有一盲龟。龟从水中百岁一跳出头。宁能值木孔不中。诸比丘言。百千万岁尚恐不入也。所以者何。有时木在东龟在西。有时木在西龟在东。有时木在南龟在北。有时木在北龟在南，有时龟适出头。木为风所吹在陆上。龟中百岁一出头。尚有入孔中时。人在三恶道处。难得作人过于是龟。何以故。三恶处人。亦无所知识亦无法令。亦不知善恶。亦不知父母。亦不知佈施。更相瞰食强行食弱。如此曹人。身未曾离于屠剥脓血疮。从苦入苦从冥入冥。恶人所更如是。</w:t>
      </w:r>
    </w:p>
    <w:p>
      <w:pPr>
        <w:pStyle w:val="NormalWeb"/>
        <w:spacing w:lineRule="atLeast" w:line="480"/>
        <w:ind w:firstLine="480"/>
        <w:rPr>
          <w:rStyle w:val="Applestylespan"/>
          <w:rFonts w:ascii="宋体-方正超大字符集" w:hAnsi="宋体-方正超大字符集" w:eastAsia="宋体-方正超大字符集" w:cs="Verdana"/>
          <w:b/>
          <w:b/>
          <w:color w:val="000000"/>
          <w:sz w:val="28"/>
          <w:szCs w:val="28"/>
        </w:rPr>
      </w:pPr>
      <w:r>
        <w:rPr/>
      </w:r>
    </w:p>
    <w:p>
      <w:pPr>
        <w:pStyle w:val="NormalWeb"/>
        <w:spacing w:lineRule="atLeast" w:line="480"/>
        <w:ind w:firstLine="480"/>
        <w:rPr/>
      </w:pPr>
      <w:r>
        <w:rPr>
          <w:rFonts w:ascii="宋体-方正超大字符集" w:hAnsi="宋体-方正超大字符集" w:cs="Verdana" w:eastAsia="宋体-方正超大字符集"/>
          <w:b/>
          <w:color w:val="000000"/>
          <w:sz w:val="28"/>
          <w:szCs w:val="28"/>
          <w:u w:val="single"/>
        </w:rPr>
        <w:t>序一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《华严经》云：「一切法唯心所现，唯识所变。」森罗万象，无一不从吾人心性变现。是故宇宙有无限维次空间，各维次空间亦有芸芸众生。无限维次空间，即佛家所云「法界」。一念纯淨纯善，高登极乐维次空间；一念瞋恚嫉妒，堕入地狱修罗法界。现代科学家透过极繁複的试验，逐渐发现事实真相；而释迦牟尼佛于三千年前，早已将此自然法则，讲述明白，后人纪录会集而成《大藏经》。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佛法传入中国，与中国圣学水乳交融，相得益彰。传统圣教，以五伦十义为纲领，自家庭教育为儿童奠定良好处世根基。随后进入学校、社会，为国服务，所受薰陶，皆不偏离道德规范。特于县市地区处处供奉城隍，展示阎罗十殿，劝化人心，影响至深。即如不识字之贩夫走卒，亦深明是非善恶，宅心仁厚。是故五千春秋历史，政权几经鼎革，文化历久弥新；民风淳谨，恪尽本分；即遇战乱变故，亦能迅速安定。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近百年来，西风东渐，崇尚科技，视伦理道德为封建，斥宗教教育为迷信。背弃伦常、纵慾妄为，举世动盪不安，千百年来所未曾有！仁人志士，深感恢复伦常道德之迫切；淨宗十三祖印光老法师高瞻远瞩，强调因果教育为至要。近代画家江逸子居士禀承师训，苦心绘製「地狱变相图」，巨幅长达五十米，劝导世人明因识果、去恶修善，获得广大迴响。为思普及，製作光碟，略为解说，并译为日、英等外语，流通海内外。今乃编辑精美画册，详明其要，便于阅读，亟欲引人时时警策，念念提携，力挽狂澜于乱世洪流。其深悲宏智，诚属难能可贵！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印祖云：「善谈心性者，必不弃离于因果。而深信因果者，终必大明夫心性。」多有不信因果者，任意毁谤地狱苦果为古圣先王镇抚民心之权说。殊不知，生命如长河，因果决不虚。大乘金句阐明心性至理，广大精微，虽为今日科技所远不及。然如日本江本博士历经十年研究，发现心念善恶确能转化水结晶美丑，亦实证「十法界不离一心」之佛语。故知，善恶祸福，如影随形，地狱极乐，自作自受。阅览地狱图，细思圣贤语，今生来世，何去何从，智者必已了然于胸中。故人逸子是作也，余师本愿也。嘱为序，不以学陋文拙而不为，义不敢辞，责不能贷也。</w:t>
      </w:r>
    </w:p>
    <w:p>
      <w:pPr>
        <w:pStyle w:val="NormalWeb"/>
        <w:spacing w:lineRule="atLeast" w:line="480"/>
        <w:ind w:firstLine="480"/>
        <w:rPr/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二</w:t>
      </w:r>
      <w:r>
        <w:rPr>
          <w:rFonts w:ascii="宋体-方正超大字符集" w:hAnsi="宋体-方正超大字符集" w:cs="Arial" w:eastAsia="宋体-方正超大字符集"/>
          <w:color w:val="000000"/>
          <w:sz w:val="28"/>
          <w:szCs w:val="28"/>
        </w:rPr>
        <w:t>○○</w:t>
      </w: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五年三月二十四日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释淨空 谨识 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b/>
          <w:b/>
          <w:color w:val="000000"/>
          <w:sz w:val="28"/>
          <w:szCs w:val="28"/>
        </w:rPr>
      </w:pPr>
      <w:r>
        <w:rPr>
          <w:rFonts w:eastAsia="宋体-方正超大字符集" w:cs="Verdana" w:ascii="宋体-方正超大字符集" w:hAnsi="宋体-方正超大字符集"/>
          <w:b/>
          <w:color w:val="000000"/>
          <w:sz w:val="28"/>
          <w:szCs w:val="28"/>
        </w:rPr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b/>
          <w:b/>
          <w:color w:val="000000"/>
          <w:sz w:val="28"/>
          <w:szCs w:val="28"/>
          <w:u w:val="single"/>
        </w:rPr>
      </w:pPr>
      <w:r>
        <w:rPr>
          <w:rFonts w:ascii="宋体-方正超大字符集" w:hAnsi="宋体-方正超大字符集" w:cs="Verdana" w:eastAsia="宋体-方正超大字符集"/>
          <w:b/>
          <w:color w:val="000000"/>
          <w:sz w:val="28"/>
          <w:szCs w:val="28"/>
          <w:u w:val="single"/>
        </w:rPr>
        <w:t>序二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我在童年时代的大陆农村，每遇邻里有人过世，邀请法师、斋公、或道士，做超度荐亡道场，必会见到十殿阎王的地狱变相图绘，一套十帧，悬挂于坛场的两侧，看了虽是似懂非懂，确有憷目惊心的感受！故知那是普劝世人改过迁善的一种庄严用物，也是诱导世人深明因果报应的一种文宣工具。唯由于画工粗陋，尚说不上有多少艺术价值。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近得优婆夷谢淑琴女士转来华藏淨宗学会出版，古闽江逸子老师恭绘的《因果图鑑－地狱变相图》并附释文，以铜版纸精印的长卷图轴及书册本各一套，说是作者惠赠给我们法鼓山珍藏的，同时嘱我为其再版写序。</w:t>
      </w:r>
    </w:p>
    <w:p>
      <w:pPr>
        <w:pStyle w:val="NormalWeb"/>
        <w:spacing w:lineRule="atLeast" w:line="480"/>
        <w:ind w:firstLine="480"/>
        <w:rPr/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江逸子老师毕竟既是虔诚的淨业行者，也是一位杰出的老画家，所画的因果图鑑，不仅能够达成「阐明因果大道，普益群伦」的目的，兼具高度艺术创作的造诣。这是一幅「纵六十二点五公分，横五</w:t>
      </w:r>
      <w:r>
        <w:rPr>
          <w:rFonts w:ascii="宋体-方正超大字符集" w:hAnsi="宋体-方正超大字符集" w:cs="Arial" w:eastAsia="宋体-方正超大字符集"/>
          <w:color w:val="000000"/>
          <w:sz w:val="28"/>
          <w:szCs w:val="28"/>
        </w:rPr>
        <w:t>○○○</w:t>
      </w: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公分之巨构」，乃在民国纪元「第二癸未之春开笔，不及一年，遂成此图」，这是作者在五十馀载作画以来，第一件大作品。因此他要说：「若非佛力加持」是不能成就的。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这幅地狱变相图，与此前我所见过的相比，多了文字解释，也尝试对堕狱者的衣着略略予以现代化，并且在地狱中见到了世界各大民族人种与各大宗教的「宗教人物、神职道侣」。足徵堕落地狱的众生，应该是不分种族和宗教的。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地狱的观念，在世界各大宗教，都有介绍，并且相当强调，唯于早期的汉文化中，只有阴阳二界，生者住于阳上，亡者则下至阴间。至于阴曹地府，十殿阎王，乃是在佛教传入中国之后，带来了六道流转中的地狱信仰，才形成的。特别是地狱变相图的广泛流传，加上《地藏菩萨本愿经》等普遍被民间持诵，地狱的惩恶罚罪，产生了警世导迷、移风易俗的功能，并且成了佛道二教共通的劝世教材。</w:t>
      </w:r>
    </w:p>
    <w:p>
      <w:pPr>
        <w:pStyle w:val="NormalWeb"/>
        <w:spacing w:lineRule="atLeast" w:line="480"/>
        <w:ind w:firstLine="480"/>
        <w:rPr/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在佛典中的地狱，梵语落迦，又译为泥犁，有八大热地狱及八大寒地狱，以及孤地狱等；八大热地狱又有十六小地狱。 《长阿含经》卷十九的「地狱品」中说，有八大地狱及十六小地狱。八大地狱的名称是：想</w:t>
      </w:r>
      <w:r>
        <w:rPr>
          <w:rFonts w:eastAsia="宋体-方正超大字符集" w:cs="Verdana" w:ascii="宋体-方正超大字符集" w:hAnsi="宋体-方正超大字符集"/>
          <w:color w:val="000000"/>
          <w:sz w:val="28"/>
          <w:szCs w:val="28"/>
        </w:rPr>
        <w:t>(</w:t>
      </w: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等活</w:t>
      </w:r>
      <w:r>
        <w:rPr>
          <w:rFonts w:eastAsia="宋体-方正超大字符集" w:cs="Verdana" w:ascii="宋体-方正超大字符集" w:hAnsi="宋体-方正超大字符集"/>
          <w:color w:val="000000"/>
          <w:sz w:val="28"/>
          <w:szCs w:val="28"/>
        </w:rPr>
        <w:t>)</w:t>
      </w: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、黑绳、堆压、叫唤、大叫唤、烧炙、大烧炙、无间；十六小地狱的名称是：黑沙、沸屎、五百钉、飢、渴、一铜釜、多铜釜、石磨、脓血、量火、灰河、铁丸、釿斧、豺狼、剑树、寒冰。 《俱舍论》卷十一亦说，八大地狱各有四方的四门，每一门外又各有四个游增地狱，即是煻煨增、尸粪增、锋刀增、烈河增。另有《顺正理论》卷三十一，《立世阿毘昙论》卷八等，对于地狱的刑罚，均有详细的描述，说在地狱中有诸狱卒、驱迫堕狱罪人行种种酷刑的记述，已非地狱变相图所绘者之所能及。尚有大小乘经论。例如《增一阿含经》卷三十六， 《大毘婆沙论》卷百七十二，《大智度论》卷十六，《瑜伽师地论》卷四等，对于地狱都有大同小异的叙述，尤其是《正法念处经》自第五至第十五卷介绍的「地狱品」，描述得极其细緻。足徵地狱的存在，以佛教而言，乃是诸佛、诸菩萨、诸阿罗汉共同一致的教说，所以也必须是佛教徒们共同一致的信仰。只是现代的佛教界，着重人间疾苦的慈悲救济，已少有人宣导地狱的观念了。如今能有江逸子居士在淨空法师的全力支持下，适时画出这套地狱变相图来，真是功德无量的大事。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此在印度，即有《正法念处经》卷四十八及《有部毘奈耶杂事》卷十七等，称歎彩绘地狱图的功德。现存印度的阿羌塔第十七号石窟，以及中亚地方出土的废寺遗蹟壁画中，亦有描绘地狱众生的种种受刑苦相。此外，有敦煌千佛洞发现地狱变相的绘画断片，唐代段成式的《塔寺记》及宋代的《佛祖统纪》卷四十等，均提及唐玄宗开元二十四年，景公寺中门东壁的地狱变相图面世之时，都人观之悚然而惧，皆不食肉，两都的屠户酒肆，亦为之转业。佛教经中国传入日本后，在日本自平安朝以来，也随着对于阎魔王（中国亦称阎罗天子）及地藏菩萨的信仰，寺院壁画之绘有地狱图的记录，亦是不少。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也许是由于地狱景象的阴森恐怖，以致现代人，虽都会说六道五趣，大多不愿细谈地狱因果，如今难得有了江老师的图释钜作，彩色鲜丽，笔法明快，既有劝世的功效，也具欣赏的价值。不论是站在哪一种角度，都是应该普及流通的，故乐为之序。</w:t>
      </w:r>
    </w:p>
    <w:p>
      <w:pPr>
        <w:pStyle w:val="NormalWeb"/>
        <w:spacing w:lineRule="atLeast" w:line="480"/>
        <w:ind w:firstLine="480"/>
        <w:rPr/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二</w:t>
      </w:r>
      <w:r>
        <w:rPr>
          <w:rFonts w:ascii="宋体-方正超大字符集" w:hAnsi="宋体-方正超大字符集" w:cs="Arial" w:eastAsia="宋体-方正超大字符集"/>
          <w:color w:val="000000"/>
          <w:sz w:val="28"/>
          <w:szCs w:val="28"/>
        </w:rPr>
        <w:t>○○</w:t>
      </w: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五年三月二十六日</w:t>
      </w:r>
      <w:r>
        <w:rPr>
          <w:rStyle w:val="Appleconvertedspace"/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 </w:t>
      </w:r>
    </w:p>
    <w:p>
      <w:pPr>
        <w:pStyle w:val="NormalWeb"/>
        <w:spacing w:lineRule="atLeast" w:line="480"/>
        <w:ind w:firstLine="480"/>
        <w:rPr/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圣严 撰于台北法鼓山丈室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b/>
          <w:b/>
          <w:color w:val="000000"/>
          <w:sz w:val="28"/>
          <w:szCs w:val="28"/>
        </w:rPr>
      </w:pPr>
      <w:r>
        <w:rPr>
          <w:rFonts w:eastAsia="宋体-方正超大字符集" w:cs="Verdana" w:ascii="宋体-方正超大字符集" w:hAnsi="宋体-方正超大字符集"/>
          <w:b/>
          <w:color w:val="000000"/>
          <w:sz w:val="28"/>
          <w:szCs w:val="28"/>
        </w:rPr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b/>
          <w:b/>
          <w:color w:val="000000"/>
          <w:sz w:val="28"/>
          <w:szCs w:val="28"/>
          <w:u w:val="single"/>
        </w:rPr>
      </w:pPr>
      <w:r>
        <w:rPr>
          <w:rFonts w:ascii="宋体-方正超大字符集" w:hAnsi="宋体-方正超大字符集" w:cs="Verdana" w:eastAsia="宋体-方正超大字符集"/>
          <w:b/>
          <w:color w:val="000000"/>
          <w:sz w:val="28"/>
          <w:szCs w:val="28"/>
          <w:u w:val="single"/>
        </w:rPr>
        <w:t>序三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商书伊训曰：「作善，降之百祥。作不善，降之百殃。」古语云：「善有善报，恶有恶报。」善恶因果，经语皇皇。而今作善者如是少，作恶者如是多，何也？世出世法皆言，善恶之报，必通三世。报在今生者，事显可见。报在次生，或更在后者，内典史籍言之綦详。生造杀盗淫妄业，死堕地狱饿鬼畜生。但以事隐，人不之见，致造三途恶业而不知，岂不悲哉。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老友江逸子居士，悲心深远，画艺精湛，新作地狱变相图，警惕人世。诸如抱柱、火床、寒冰、脓血、粪屎、倒烤、抽筋、拔舌、剥皮、刀山、虎啖、割舌、油釜、铁丸、火狗、毒蛇、蹲峰。如是诸地狱，不胜枚举。一一狱中，罪人无数。一一罪人，受无数苦刑。苦极而死，死而复生，生又受苦。《地藏经》云：「行恶众生，业感如是。」夫惟业感，随业现形而受，他人固不得而见之。不见则不知其可畏焉。唐吴道子，为作狱变于景云寺，是可见矣。但须跋涉至长安，观于寺壁而已。今观逸子，其作狱相于一长卷，人皆可见。如是苦果，事相显而易见。见而知畏，可谓幸矣。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逸子运其神笔，依于经，察乎人事，不一年，成此巨构。淨空老和尚，即嘱依製千五百卷，分赠世界诸大博物馆，暨诸大学图书馆，永久庋藏，适时展览。甲申之冬，原作特展于日本京都西山光明寺。观众摩肩，歎为希有。光明寺主柴田康英和尚，称讚此展，乃光明寺八百年来，未曾有之盛事。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京都展毕，函电纷驰，咸望编册繫辞，流通周遍。逸子许之，依卷编为一册，附文以释，题曰因果图鑑。将付梓行，嘱余为序。余展读再三，视其图，狱相毕现，此示恶果也。见果必俟彻见其因，方能深信。于是三复其文，见其散韵随宜，不泥一法，盖出以变体，乃能畅说一切作恶者之恶念罪行。详明堕狱之由，令人知因识果，转相劝化。以是流传，相期去恶为善，一转念间，地狱可化为天堂，进而阶之以出三界。诚如是，人天欢喜，逸子欣然，余亦乐为序耳。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民纪第二乙酉年仲春下澣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庐江 徐醒民 识于台中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b/>
          <w:b/>
          <w:color w:val="000000"/>
          <w:sz w:val="28"/>
          <w:szCs w:val="28"/>
        </w:rPr>
      </w:pPr>
      <w:r>
        <w:rPr>
          <w:rFonts w:eastAsia="宋体-方正超大字符集" w:cs="Verdana" w:ascii="宋体-方正超大字符集" w:hAnsi="宋体-方正超大字符集"/>
          <w:b/>
          <w:color w:val="000000"/>
          <w:sz w:val="28"/>
          <w:szCs w:val="28"/>
        </w:rPr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b/>
          <w:b/>
          <w:color w:val="000000"/>
          <w:sz w:val="28"/>
          <w:szCs w:val="28"/>
          <w:u w:val="single"/>
        </w:rPr>
      </w:pPr>
      <w:r>
        <w:rPr>
          <w:rFonts w:ascii="宋体-方正超大字符集" w:hAnsi="宋体-方正超大字符集" w:cs="Verdana" w:eastAsia="宋体-方正超大字符集"/>
          <w:b/>
          <w:color w:val="000000"/>
          <w:sz w:val="28"/>
          <w:szCs w:val="28"/>
          <w:u w:val="single"/>
        </w:rPr>
        <w:t>缘起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甲辰年秋天，我习画十载，而初办画展，展出历来称意之作百馀帧，以就教于方家。而其中对我启迪最深的，莫过于先师　雪庐老人。他在画展序文中提到：「艺术之道，不可仅止娱于人而已，贵在道气沛然，庶可淑世正俗，辅弼教化焉。若宋之郑侠绘流民图，能令暴政趋仁；唐之吴道子作地狱变相图于长安寺壁，致使屠户放下孽刀，因而改业者伙。教化功深，可窥其一斑。遗憾者，斯作今皆不传，日后有缘，愿汝亦构一图，必获诸天菩萨加护赞歎。」惭愧的是我当时年少，涉世未深，对于人间百态缺乏洞察之明，虽然当下恭谨允诺而不知从何下笔，日后虽然兼瞻内典，却着于梵像功夫，或偶绘经变图，而对地狱变相仍无缘涉笔。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直到前年中秋，故旧淨空老和尚来访台中莲社，邀我见面畅叙，提及城隍感应之嘱，敦促我作地狱变相图，且说：「图成遂广为流佈，其意诚真。」我答以：「甲子初度，我曾发愿以一年之功，恭绘千手千眼观音，为世析福。尚愿有生之年，再作一卷西方淨土变，以报　师恩。至于地狱图，萦怀四十年之久，今既缘熟，岂敢推辞。但求图成之时，乞请上人慈悲演说其义，以普化群迷，消弭一切灾厄，方为功德圆满。」</w:t>
      </w:r>
    </w:p>
    <w:p>
      <w:pPr>
        <w:pStyle w:val="NormalWeb"/>
        <w:spacing w:lineRule="atLeast" w:line="480"/>
        <w:ind w:firstLine="480"/>
        <w:rPr>
          <w:rFonts w:ascii="宋体-方正超大字符集" w:hAnsi="宋体-方正超大字符集" w:eastAsia="宋体-方正超大字符集" w:cs="Verdana"/>
          <w:color w:val="000000"/>
          <w:sz w:val="28"/>
          <w:szCs w:val="28"/>
        </w:rPr>
      </w:pPr>
      <w:r>
        <w:rPr>
          <w:rFonts w:ascii="宋体-方正超大字符集" w:hAnsi="宋体-方正超大字符集" w:cs="Verdana" w:eastAsia="宋体-方正超大字符集"/>
          <w:color w:val="000000"/>
          <w:sz w:val="28"/>
          <w:szCs w:val="28"/>
        </w:rPr>
        <w:t>秉着忏悔之诚，于今春正月提笔，每当握管，总觉神随笔驰，难以自休。一年未满，遂成此卷。这其间有许多不可思议之处，也有许多悚惶悽惨之状，令人不忍宣述，不得不信报应之可畏。但愿有缘披读者，惕戒在心，深明因果不空之要道，引以为鑑，方不愧此生为人，及菩萨之悲愿。</w:t>
      </w:r>
    </w:p>
    <w:p>
      <w:pPr>
        <w:pStyle w:val="NormalWeb"/>
        <w:spacing w:lineRule="atLeast" w:line="480"/>
        <w:ind w:firstLine="480"/>
        <w:rPr>
          <w:rFonts w:eastAsia="宋体-方正超大字符集"/>
          <w:sz w:val="28"/>
          <w:szCs w:val="28"/>
        </w:rPr>
      </w:pPr>
      <w:r>
        <w:rPr>
          <w:rFonts w:ascii="宋体-方正超大字符集" w:hAnsi="宋体-方正超大字符集" w:eastAsia="宋体-方正超大字符集"/>
          <w:sz w:val="28"/>
          <w:szCs w:val="28"/>
        </w:rPr>
        <w:t>癸未除日 梦莲居士 江逸子 于澹宁斋 年六十六</w:t>
      </w:r>
    </w:p>
    <w:p>
      <w:pPr>
        <w:pStyle w:val="NormalWeb"/>
        <w:spacing w:lineRule="atLeast" w:line="480" w:before="280" w:after="280"/>
        <w:ind w:firstLine="480"/>
        <w:rPr>
          <w:rFonts w:eastAsia="宋体-方正超大字符集"/>
          <w:b/>
          <w:b/>
          <w:color w:val="000000"/>
          <w:sz w:val="28"/>
          <w:szCs w:val="28"/>
        </w:rPr>
      </w:pPr>
      <w:r>
        <w:rPr>
          <w:rFonts w:eastAsia="宋体-方正超大字符集"/>
          <w:b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-方正超大字符集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05:00Z</dcterms:created>
  <dc:creator>John Z. Qi</dc:creator>
  <dc:description/>
  <cp:keywords/>
  <dc:language>en-US</dc:language>
  <cp:lastModifiedBy>John Z. Qi</cp:lastModifiedBy>
  <dcterms:modified xsi:type="dcterms:W3CDTF">2010-03-05T16:47:00Z</dcterms:modified>
  <cp:revision>15</cp:revision>
  <dc:subject/>
  <dc:title>因果图鉴－地狱变相图</dc:title>
</cp:coreProperties>
</file>